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9.10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 розгляд  заяви депутата міської ради Шишки Н.В. від 18.10.2025 №5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и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kryzhanovska.n</cp:lastModifiedBy>
  <cp:lastPrinted>2025-10-28T09:49:00Z</cp:lastPrinted>
  <dcterms:modified xsi:type="dcterms:W3CDTF">2025-10-28T09:05:00Z</dcterms:modified>
  <cp:revision>39</cp:revision>
  <dc:subject/>
  <dc:title> </dc:title>
</cp:coreProperties>
</file>